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c</w:t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METR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ZIČNI SADRŽAJI   -imenice .glag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JERA .prošlost Zagre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METR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ZIČNI SADRŽAJI   -imenice .glag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JERA .prošlost Zagre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SPIT   Vo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HJ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Z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PIT   Vo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J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Z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37:00Z</dcterms:created>
  <dc:creator>www.zbornica.com;info@zbornica.com</dc:creator>
  <dc:description/>
  <dc:language>en-US</dc:language>
  <cp:lastModifiedBy>Korisnik</cp:lastModifiedBy>
  <cp:lastPrinted>2016-01-03T19:39:00Z</cp:lastPrinted>
  <dcterms:modified xsi:type="dcterms:W3CDTF">2016-02-12T14:37:00Z</dcterms:modified>
  <cp:revision>2</cp:revision>
  <dc:subject/>
  <dc:title>2012./13. 2.polugodište vremenik</dc:title>
</cp:coreProperties>
</file>